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Costa Cruises will unveil the new Costa Victoria on November 11th when she departs from Singapore for her first cruise after an $18 million dry-dock upgrad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Elegant and totally refurbished with new balconies, terraces and windows, Costa Victoria boasts an unmistakable style that marries traditional nautical elements with essential design, making this ship a refined and stylish work of ar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e Italy at Sea concept is translated in every detail of the upgraded ship, from the exquisite food to the bright colour tone and the tailored service, making the renewed Costa Victoria an even stronger testament to an authentic taste of Italian fashio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Our investment in Costa Victoria will offer our valued passengers the absolute finest and most enjoyable cruising holiday,” Buhdy Bok, senior vice president Pacific Asia &amp; China, Costa Crocie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Costa Cruises is proud of how we’ve developed and have been able to satisfy the rapidly growing demand for cruise holidays with innovative and high-quality cruising option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With an emphasis on fine dining, Costa Victoria has spared no expense in its recent renovations to offer its passengers sumptuous meals inspired by a true taste of Italian styl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e new Costa Victoria has several dining experiences for its guests to enjoy, from a Buffet terrace where passengers can dine al fresco to the relaxed Pizza and Noodle area which will provide a cosy hangout for quality family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ere’s even a midnight buffet to be enjoyed after sampling Costa Victoria’s vast selection of evening entertainm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Costa Victoria has long won admirers for its fantastic array of European designer ware at duty-free prices and this couture heritage has been reinforced within the new Costa Victoria.</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e boutique shopping area has been treated to a deluxe upgrade to ensure those perusing the latest international fashions have the upscale shopping experience they deser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With almost all of the ship’s interiors re-styled in a contemporary European flair with the intricate use of colours, ingredients and textures, the new Costa Victoria has all the trappings of an international fashion cruise of the utmost quality.</w:t>
      </w:r>
    </w:p>
    <w:p>
      <w:pPr>
        <w:pStyle w:val="Normal"/>
        <w:rPr>
          <w:rFonts w:ascii="Arial" w:hAnsi="Arial" w:cs="Arial"/>
          <w:color w:val="000000"/>
          <w:sz w:val="22"/>
          <w:szCs w:val="22"/>
          <w:lang w:val="en-US"/>
        </w:rPr>
      </w:pPr>
      <w:r>
        <w:rPr>
          <w:rFonts w:cs="Arial" w:ascii="Arial" w:hAnsi="Arial"/>
          <w:color w:val="000000"/>
          <w:sz w:val="22"/>
          <w:szCs w:val="22"/>
          <w:lang w:val="en-US"/>
        </w:rPr>
      </w:r>
    </w:p>
    <w:sectPr>
      <w:type w:val="nextPage"/>
      <w:pgSz w:w="11906" w:h="16838"/>
      <w:pgMar w:left="9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таблицы ссылок"/>
    <w:basedOn w:val="Normal"/>
    <w:next w:val="Normal"/>
    <w:qFormat/>
    <w:pPr>
      <w:spacing w:before="120" w:after="0"/>
    </w:pPr>
    <w:rPr>
      <w:rFonts w:ascii="Arial" w:hAnsi="Arial" w:cs="Arial"/>
      <w:b/>
      <w:bCs/>
    </w:rPr>
  </w:style>
  <w:style w:type="paragraph" w:styleId="Style17">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Перечень рисунков"/>
    <w:basedOn w:val="Normal"/>
    <w:next w:val="Normal"/>
    <w:qFormat/>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аблица ссылок"/>
    <w:basedOn w:val="Normal"/>
    <w:next w:val="Normal"/>
    <w:qFormat/>
    <w:pPr>
      <w:ind w:left="240" w:hanging="240"/>
    </w:pPr>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4">
    <w:name w:val="Тема примечания"/>
    <w:basedOn w:val="Style23"/>
    <w:next w:val="Style23"/>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08:00Z</dcterms:created>
  <dc:creator>пк</dc:creator>
  <dc:description/>
  <cp:keywords/>
  <dc:language>en-US</dc:language>
  <cp:lastModifiedBy>пк</cp:lastModifiedBy>
  <dcterms:modified xsi:type="dcterms:W3CDTF">2013-10-30T10:08:00Z</dcterms:modified>
  <cp:revision>2</cp:revision>
  <dc:subject/>
  <dc:title>Costa Cruises will unveil the new Costa Victoria on November 11th when she departs from Singapore for her first cruise after an $18 million dry-dock upgrade</dc:title>
</cp:coreProperties>
</file>