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266B85"/>
          <w:sz w:val="44"/>
          <w:szCs w:val="44"/>
        </w:rPr>
        <w:t>Подробный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обзор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прибора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AirSep Focus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 мая 2013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Скотт Ридл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ыпуск прибора </w:t>
      </w:r>
      <w:hyperlink r:id="rId3">
        <w:r>
          <w:rPr>
            <w:rStyle w:val="InternetLink"/>
            <w:rFonts w:cs="Tahoma" w:ascii="Tahoma" w:hAnsi="Tahoma"/>
            <w:b/>
            <w:bCs/>
            <w:color w:val="1A82A9"/>
            <w:sz w:val="20"/>
            <w:szCs w:val="20"/>
            <w:lang w:val="en-US"/>
          </w:rPr>
          <w:t>Airsep</w:t>
        </w:r>
        <w:r>
          <w:rPr>
            <w:rStyle w:val="InternetLink"/>
            <w:rFonts w:cs="Tahoma" w:ascii="Tahoma" w:hAnsi="Tahoma"/>
            <w:b/>
            <w:bCs/>
            <w:color w:val="1A82A9"/>
            <w:sz w:val="20"/>
            <w:szCs w:val="20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color w:val="1A82A9"/>
            <w:sz w:val="20"/>
            <w:szCs w:val="20"/>
            <w:lang w:val="en-US"/>
          </w:rPr>
          <w:t>Focus</w:t>
        </w:r>
      </w:hyperlink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знаменует собой доступность самого компактного и легкого портативного концентратора кислорода на рынке. Этот импульсный концентратор кислорода может поставлять до 2 литров кислорода в минуту, его можно легко взять с собой в тренажерный зал, на творческий вечер ваших внуков или даже в путешествие по миру.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на сегодняшний день является наиболее компактным концентратором кислорода из всех доступных на рынке. Этот небольшой прибор с надежным пластиковым корпусом черного цвета весит меньше двух фунтов, а его длина не превышает половины фута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удобен в переноске, решите ли вы носить его на плечевом ремне или на поясе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разработан так, чтобы позволить вам жить нормальной, активной жизнью, не беспокоясь о повторном наполнении емкости и о размерах кислородного концентратора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Размеры: 6.4″ Длина 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x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4.8″ Ширина 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x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2.5″ Толщина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питается от внешних батарей, которые весят меньше чем полфунта каждая. Включи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б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осты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щелчко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ереключател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on/off. </w:t>
      </w: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всегда работает в режиме импульсной дозировки 2, вследствие чего пропадает необходимость в сложной панели управления. На каждой батарее имеется свой светодиодный индикатор заряда, показывающий оставшийся заряд с шагом 25%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ыход кислорода</w:t>
      </w:r>
    </w:p>
    <w:p>
      <w:pPr>
        <w:pStyle w:val="Style24"/>
        <w:shd w:fill="FFFFFF" w:val="clear"/>
        <w:spacing w:lineRule="atLeast" w:line="268" w:before="201" w:after="201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– это концентратор кислорода с импульсной дозировкой, работающий только с режиме импульсной дозировки 2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поставляет кислород концентрации от 87% до 95,5%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обильн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есовые характеристики – 1,75 фунта, 2,28 фунта с одной внешней батареей, 2,81 фунта с обеими внешними батареями </w:t>
        <w:br/>
        <w:t xml:space="preserve">Срок работы батареи: до 3 часов; до 7 часов с дополнительным пояс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ес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портативн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Portable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Concentrator</w:t>
      </w:r>
      <w:r>
        <w:rPr>
          <w:rFonts w:cs="Tahoma" w:ascii="Tahoma" w:hAnsi="Tahoma"/>
          <w:color w:val="000000"/>
          <w:sz w:val="20"/>
          <w:szCs w:val="20"/>
        </w:rPr>
        <w:t xml:space="preserve"> обладает небольшим, компактным и легким корпусом, который делает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идеальным портативным концентратором кислорода для пациентов, живущих активной жизнью и нуждающихся в кислородной терапии. Приб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ocus </w:t>
      </w:r>
      <w:r>
        <w:rPr>
          <w:rFonts w:cs="Tahoma" w:ascii="Tahoma" w:hAnsi="Tahoma"/>
          <w:color w:val="000000"/>
          <w:sz w:val="20"/>
          <w:szCs w:val="20"/>
        </w:rPr>
        <w:t>веси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меньш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2 </w:t>
      </w:r>
      <w:r>
        <w:rPr>
          <w:rFonts w:cs="Tahoma" w:ascii="Tahoma" w:hAnsi="Tahoma"/>
          <w:color w:val="000000"/>
          <w:sz w:val="20"/>
          <w:szCs w:val="20"/>
        </w:rPr>
        <w:t>фунто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легк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мещаетс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ладон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Вы можете брать его с собой на различные мероприятия, на экскурсию по музеям. С этим прибором вы можете прогуливаться по продовольственным магазинам, наслаждаться обедом или ужином в кафе без необходимости носить с собой тяжелый, неудобный портативный концентратор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итание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срок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работы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батареи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может получать питание от четырех типов источников. Каждая из внешних батарей, идущих в комплекте с прибором, способна обеспечивать срок работы до 1,5 часов. Дополнительны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можно легко носить на поясе, он добавит к сроку работы батарей прибора 4 часа. Общи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рок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работы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о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этих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рех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сточнико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– 7 </w:t>
      </w:r>
      <w:r>
        <w:rPr>
          <w:rFonts w:cs="Tahoma" w:ascii="Tahoma" w:hAnsi="Tahoma"/>
          <w:color w:val="000000"/>
          <w:sz w:val="20"/>
          <w:szCs w:val="20"/>
        </w:rPr>
        <w:t>часо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поставляется в комплекте с универсальным блоком питания. С его помощью вы можете заряжать внешние батареи во время работы портативного концентратора кислорода. В комплекте с прибор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также поставляется адаптер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>, который позволит вам заряжать батареи прибора и использовать прибор, когда вы находитесь в автомобиле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утешествие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одобрен Федеральным агентством воздушного транспорта США для использования во время перелетов на воздушных судах США. Доступные 7 часов работы батареи при использовании дополнительного пояс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позволят вам путешествовать от аэропорта к аэропорту, заряжа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в автомобиле с помощью зарядного устройства, проходить стандартную проверку в аэропорту и совершать перелеты в пределах страны (с питанием только от батарей). Вы можете использовать 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адаптер питания для автомобильных поездок и даже провести день на воде, подключив адаптер питания на вашей лодке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тоимость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поставляется в комплекте с двумя миркобатареями, одним батарейным поясом и плечевым ремнем, универсальным блоком питания и блоком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>. Вспомогательна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батаре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AirBelt </w:t>
      </w:r>
      <w:r>
        <w:rPr>
          <w:rFonts w:cs="Tahoma" w:ascii="Tahoma" w:hAnsi="Tahoma"/>
          <w:color w:val="000000"/>
          <w:sz w:val="20"/>
          <w:szCs w:val="20"/>
        </w:rPr>
        <w:t>доступн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л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купк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Н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ртативн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аетс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гаранти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р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г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ажд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з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аксессуаро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</w:rPr>
        <w:t>один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год</w:t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ывод/заключение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иб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AirSep Focus – </w:t>
      </w:r>
      <w:r>
        <w:rPr>
          <w:rFonts w:cs="Tahoma" w:ascii="Tahoma" w:hAnsi="Tahoma"/>
          <w:color w:val="000000"/>
          <w:sz w:val="20"/>
          <w:szCs w:val="20"/>
        </w:rPr>
        <w:t>эт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революционн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ртативн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Этот прибор весит меньше двух фунтов, а его длина не превышает половины фута, при этом он является самым компактным и удобным в переноске концентратором кислорода на рынке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является импульсным портативным концентратором кислорода. Ког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ключен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он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епрерывн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ставляе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согласно режиму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2. </w:t>
      </w:r>
      <w:r>
        <w:rPr>
          <w:rFonts w:cs="Tahoma" w:ascii="Tahoma" w:hAnsi="Tahoma"/>
          <w:color w:val="000000"/>
          <w:sz w:val="20"/>
          <w:szCs w:val="20"/>
        </w:rPr>
        <w:t xml:space="preserve">Включенные аксессуары, в числе которых две внешних батареи, плечевой ремень и пояс, делают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простым в использовании и в переноске. Верните себе радость жизнь с прибор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ocus</w:t>
      </w:r>
      <w:r>
        <w:rPr>
          <w:rFonts w:cs="Tahoma" w:ascii="Tahoma" w:hAnsi="Tahoma"/>
          <w:color w:val="000000"/>
          <w:sz w:val="20"/>
          <w:szCs w:val="20"/>
        </w:rPr>
        <w:t xml:space="preserve">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>, наслаждайтесь путешествиями по городу и по стране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xygenconcentratorstore.com/airsep-focu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пк</dc:creator>
  <dc:description/>
  <cp:keywords/>
  <dc:language>en-US</dc:language>
  <cp:lastModifiedBy>пк</cp:lastModifiedBy>
  <dcterms:modified xsi:type="dcterms:W3CDTF">2013-11-01T15:14:00Z</dcterms:modified>
  <cp:revision>6</cp:revision>
  <dc:subject/>
  <dc:title>An In-depth look at the AirSep Focus</dc:title>
</cp:coreProperties>
</file>