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rPr>
          <w:rFonts w:ascii="Arial" w:hAnsi="Arial" w:cs="Arial"/>
          <w:color w:val="266B85"/>
          <w:sz w:val="44"/>
          <w:szCs w:val="44"/>
        </w:rPr>
      </w:pPr>
      <w:r>
        <w:rPr>
          <w:rFonts w:cs="Arial" w:ascii="Arial" w:hAnsi="Arial"/>
          <w:color w:val="266B85"/>
          <w:sz w:val="44"/>
          <w:szCs w:val="44"/>
        </w:rPr>
        <w:t>Дополнительные аксессуары, которые могут пригодиться при кислородной терапии</w:t>
      </w:r>
    </w:p>
    <w:p>
      <w:pPr>
        <w:pStyle w:val="Normal"/>
        <w:shd w:fill="FFFFFF" w:val="clear"/>
        <w:spacing w:lineRule="atLeast" w:line="312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1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апреля 2013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, Скотт Ридл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88722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 использовании </w:t>
      </w:r>
      <w:hyperlink r:id="rId3">
        <w:r>
          <w:rPr>
            <w:rStyle w:val="InternetLink"/>
            <w:rFonts w:cs="Tahoma" w:ascii="Tahoma" w:hAnsi="Tahoma"/>
            <w:b/>
            <w:bCs/>
            <w:color w:val="1A82A9"/>
            <w:sz w:val="20"/>
            <w:szCs w:val="20"/>
          </w:rPr>
          <w:t>кислородной терапии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вы поймете, что нуждаетесь еще в нескольких вещах помимо вашего концентратора кислорода. Различные аксессуары, которые вам пригодятся при использовании кислородного концентратора, сделают вашу жизнь проще, и, что главное, вы сразу убедитесь в их преимуществах. Первая и наиболее важная причина использовать эти аксессуары – это ваша безопасность.</w:t>
      </w:r>
    </w:p>
    <w:p>
      <w:pPr>
        <w:pStyle w:val="Style24"/>
        <w:shd w:fill="FFFFFF" w:val="clear"/>
        <w:spacing w:lineRule="atLeast" w:line="268" w:before="0" w:after="0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ульсовой оксиметр: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Данный прибор полезен для проверки уровня кислорода в вашей крови. Использовать его можно в любое время в течение дня без необходимости посещения вашего врача или клиники. Если у вас ранее возникали проблемы, и вы подозреваете, что подходит приступ или обострение, вы сразу сможете определить, упал ли уровень кислорода в крови, и необходима ли медицинская помощь. Если уделить этому должное внимание, приступ может быть вовремя устранен до ухудшения, а ваш врач сможет повысить вашу дозировку кислорода.</w:t>
      </w:r>
    </w:p>
    <w:p>
      <w:pPr>
        <w:pStyle w:val="Style24"/>
        <w:shd w:fill="FFFFFF" w:val="clear"/>
        <w:spacing w:lineRule="atLeast" w:line="268" w:before="0" w:after="0"/>
        <w:rPr>
          <w:rStyle w:val="Appleconvertedspace"/>
          <w:rFonts w:ascii="Tahoma" w:hAnsi="Tahoma" w:cs="Tahoma"/>
          <w:color w:val="000000"/>
          <w:sz w:val="20"/>
          <w:szCs w:val="20"/>
        </w:rPr>
      </w:pPr>
      <w:r>
        <w:rPr>
          <w:rStyle w:val="Appleconvertedspace"/>
          <w:rFonts w:cs="Tahoma" w:ascii="Tahoma" w:hAnsi="Tahoma"/>
          <w:b/>
          <w:color w:val="000000"/>
          <w:sz w:val="20"/>
          <w:szCs w:val="20"/>
        </w:rPr>
        <w:t xml:space="preserve">Резервное питание: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Вряд ли вам понравится ситуация, при которой питание отключается, и вы не можете использовать ваш концентратор кислорода, когда это необходимо. Хорошей идеей будет установка домашнего генератора для резервного питания в случае отключения основного. Если у вас есть концентратор, работающий на батарейках, и вы не можете зарядить его напрямую через сеть питания, вы можете воспользоваться внешним зарядным устройством для батарей (в зависимости от модели). Это обеспечит постоянное наличие заряженных батарей для питания вашего концентратора.</w:t>
      </w:r>
    </w:p>
    <w:p>
      <w:pPr>
        <w:pStyle w:val="Style24"/>
        <w:shd w:fill="FFFFFF" w:val="clear"/>
        <w:spacing w:lineRule="atLeast" w:line="268" w:before="0" w:after="0"/>
        <w:rPr>
          <w:rStyle w:val="Appleconvertedspace"/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Увлажнитель воздуха в помещении: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Многие из тех, кто использует кислородную терапию по нескольку часов в день или в течение ночи, страдают от сухости в горле и носовом проходе, даже при наличии в концентраторе кислорода встроенного увлажнителя воздуха. Увлажнители воздуха для помещений обычно не стоят дорого, и все, что нужно будет делать - каждый день наполнять увлажнитель свежей дистиллированной водой и споласкивать его горячей водой с уксусом во избежание размножения бактерий в неработающем увлажнителе. Запустите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увлажнитель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в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комнате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в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которой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проходите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кислородную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терапию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Безворсовая ткань для очистки: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Это может показаться тривиальным, но такая ткань необходима для очистки вашего кислородного концентратора. Вы должны периодически протирать входные клапаны вашего концентратора (там, где воздух входит в устройство), чтобы улучшить фильтрацию кислорода, которым вы дышите. Клапан должен быть очищен от пыли и грязи, периодически закупоривающей его, ведь вы определенно не хотите ею дышать. Безворсовая ткань удалит пыль и грязь, не оставляя на месте очистки ворса или волокон, которые также могут попасть внутрь прибора, минуя клапан.</w:t>
      </w:r>
    </w:p>
    <w:p>
      <w:pPr>
        <w:pStyle w:val="Style24"/>
        <w:shd w:fill="FFFFFF" w:val="clear"/>
        <w:spacing w:lineRule="atLeast" w:line="268" w:before="0" w:after="0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Кабель для автомобиля: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 xml:space="preserve">Вполне возможно, что вы захотите отправиться в дальнее путешествие на машине, во время которого захотите воспользоваться вашим портативным концентратором кислорода. Автомобильный кабель подключается к разъему питания в вашем автомобиле и может стать источником питания для вашего устройства (сразу отпадет необходимость беспокоиться о заряде батареек). </w:t>
      </w:r>
    </w:p>
    <w:p>
      <w:pPr>
        <w:pStyle w:val="Style24"/>
        <w:shd w:fill="FFFFFF" w:val="clear"/>
        <w:spacing w:lineRule="atLeast" w:line="268" w:before="0" w:after="0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отовый телефон: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Вам всегда необходимо иметь при себе полностью заряженный сотовый телефон на случай, если вам понадобится помощь. Ваша машина может сломаться, а домашнее электричество - пропасть, и вы не сможете воспользоваться домашним телефоном. В большинстве случаев использовать предоплаченный тарифный план будет экономнее, чем простой договор на обслуживание.</w:t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xygenconcentratorstor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05:00Z</dcterms:created>
  <dc:creator>пк</dc:creator>
  <dc:description/>
  <cp:keywords/>
  <dc:language>en-US</dc:language>
  <cp:lastModifiedBy>пк</cp:lastModifiedBy>
  <dcterms:modified xsi:type="dcterms:W3CDTF">2013-10-29T02:06:00Z</dcterms:modified>
  <cp:revision>2</cp:revision>
  <dc:subject/>
  <dc:title>Дополнительные аксессуары, которые могут пригодиться при кислородной терапии</dc:title>
</cp:coreProperties>
</file>