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44"/>
          <w:szCs w:val="44"/>
        </w:rPr>
      </w:pPr>
      <w:r>
        <w:rPr>
          <w:rFonts w:cs="Arial" w:ascii="Arial" w:hAnsi="Arial"/>
          <w:color w:val="266B85"/>
          <w:sz w:val="44"/>
          <w:szCs w:val="44"/>
        </w:rPr>
        <w:t>Исследования показывают, что кислородная терапия помогает продлить жизнь больным ХОБЛ</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1 мая 2013,</w:t>
      </w:r>
      <w:r>
        <w:rPr>
          <w:rStyle w:val="Appleconvertedspace"/>
          <w:rFonts w:cs="Arial" w:ascii="Arial" w:hAnsi="Arial"/>
          <w:color w:val="000000"/>
          <w:sz w:val="20"/>
          <w:szCs w:val="20"/>
        </w:rPr>
        <w:t> Скотт Ридл</w:t>
      </w:r>
      <w:r>
        <w:rPr>
          <w:rFonts w:cs="Arial" w:ascii="Arial" w:hAnsi="Arial"/>
          <w:color w:val="000000"/>
          <w:sz w:val="20"/>
          <w:szCs w:val="20"/>
        </w:rPr>
        <w:t xml:space="preserve"> </w:t>
      </w:r>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0" w:after="0"/>
        <w:rPr/>
      </w:pPr>
      <w:r>
        <w:rPr>
          <w:rFonts w:cs="Tahoma" w:ascii="Tahoma" w:hAnsi="Tahoma"/>
          <w:color w:val="000000"/>
          <w:sz w:val="20"/>
          <w:szCs w:val="20"/>
        </w:rPr>
        <w:t>Одно долгосрочное исследование, проведенное в Швеции, показало снижение на 3,8% риска смерти больных хронической обструктивной болезнью легких (ХОБЛ), принявших участие в 18-летнем курсе кислородной терапии. Хотя это и небольшой процент, необходимо также учесть количество людей, принявших участие в этом исследовании. Под наблюдением находились 7628 взрослых от 66 до 73 лет, и 5497 из них умерло после прекращения использования кислородной терапии. Исследование началось в январе 1987 и завершилось в декабре 2004.</w:t>
      </w:r>
    </w:p>
    <w:p>
      <w:pPr>
        <w:pStyle w:val="Style24"/>
        <w:shd w:fill="FFFFFF" w:val="clear"/>
        <w:spacing w:lineRule="atLeast" w:line="268" w:before="201" w:after="201"/>
        <w:rPr/>
      </w:pPr>
      <w:r>
        <w:rPr>
          <w:rFonts w:cs="Tahoma" w:ascii="Tahoma" w:hAnsi="Tahoma"/>
          <w:color w:val="000000"/>
          <w:sz w:val="20"/>
          <w:szCs w:val="20"/>
        </w:rPr>
        <w:t>Люди, принимавшие участие в исследовании, умирали от различных заболеваний, некоторые из которых не имели отношения к ХОБЛ. В то время как 76% от числа умерших скончались от заболеваний дыхательных путей, 16% умерли от болезней кровообращения, 7,6% - от рака и 1,1% - от болезней пищеварительной системы.</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Исследователи приняли во внимание возраста людей, умерших от заболеваний дыхательных путей, а также их пол и то, как долго они курили и продолжали ли они курить до самой смерти. Они пришли к выводу, что длительное использование кислородной терапии снижает риск смерти от ХОБЛ на 3,8%.</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Этот результат неудивителен, с учетом того, что нам известно о природе ХОБЛ, и что в конечном счете происходит, когда болезнь развивается. Поскольку использование кислородной терапии приносит пользу всему телу, не только дыхательной системе, шансы прожить более долгую и качественную жизнь благодаря получению достаточного количества кислорода увеличиваются.</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Некоторые из испытуемых, умерших во течение этого исследования, продолжали курить до самой смерти. Это также нужно принять во внимание, поскольку ХОБЛ имеет склонность к развитию в более серьезные формы, если пациент продолжает курить после постановки диагноза. Курение вызывает более частые и тяжелые приступы и обострения. В течение каждого обострения ХОБЛ прогрессирует и риск смерти от ХОБЛ становится гораздо выше.</w:t>
      </w:r>
    </w:p>
    <w:p>
      <w:pPr>
        <w:pStyle w:val="Style24"/>
        <w:shd w:fill="FFFFFF" w:val="clear"/>
        <w:spacing w:lineRule="atLeast" w:line="268" w:before="201" w:after="201"/>
        <w:rPr/>
      </w:pPr>
      <w:r>
        <w:rPr>
          <w:rFonts w:cs="Tahoma" w:ascii="Tahoma" w:hAnsi="Tahoma"/>
          <w:color w:val="000000"/>
          <w:sz w:val="20"/>
          <w:szCs w:val="20"/>
        </w:rPr>
        <w:t xml:space="preserve">В исследовании также утверждается, что врачи, назначающие своим пациентам, больным ХОБЛ, кислородную терапию, должны также наблюдать за ними на предмет других проблем со здоровьем, оказывающих воздействие на другие системы организма, особенно кровеносную систему, а также внимательно следить за людьми с чувствительной пищеварительной системой и за теми,  у кого в семейной истории болезни встречается рак. </w:t>
      </w:r>
    </w:p>
    <w:p>
      <w:pPr>
        <w:pStyle w:val="Style24"/>
        <w:shd w:fill="FFFFFF" w:val="clear"/>
        <w:spacing w:lineRule="atLeast" w:line="268" w:before="201" w:after="201"/>
        <w:rPr>
          <w:rFonts w:ascii="Tahoma" w:hAnsi="Tahoma" w:cs="Tahoma"/>
          <w:color w:val="000000"/>
          <w:sz w:val="20"/>
          <w:szCs w:val="20"/>
        </w:rPr>
      </w:pPr>
      <w:r>
        <w:rPr>
          <w:rFonts w:cs="Tahoma" w:ascii="Tahoma" w:hAnsi="Tahoma"/>
          <w:color w:val="000000"/>
          <w:sz w:val="20"/>
          <w:szCs w:val="20"/>
        </w:rPr>
        <w:t>Еще одно попутное замечание к результатам говорит о том, что использование табака в Швеции в недавнем времени уменьшилось, поэтому люди, нуждающиеся в кислородной терапии, часто оказываются гораздо старше и имеют повышенный риск смерти в связи с их возрастом. Это распространяется и на людей из других стран, особенно если они бросили курить в более молодом возрасте (или даже не начинали курить).</w:t>
      </w:r>
    </w:p>
    <w:p>
      <w:pPr>
        <w:pStyle w:val="Style24"/>
        <w:shd w:fill="FFFFFF" w:val="clear"/>
        <w:spacing w:lineRule="atLeast" w:line="268" w:before="201" w:after="201"/>
        <w:rPr/>
      </w:pPr>
      <w:r>
        <w:rPr>
          <w:rFonts w:cs="Tahoma" w:ascii="Tahoma" w:hAnsi="Tahoma"/>
          <w:color w:val="000000"/>
          <w:sz w:val="20"/>
          <w:szCs w:val="20"/>
        </w:rPr>
        <w:t>Даже самое жестко контролируемое медицинское исследование включает некоторые области, находящиеся под вопросом. В данном случае это касается отчетности (для исследователей) по свидетельствам о смерти участников исследования. Даже если риск смерти снизится на небольшой процент, это может иметь немалое значение для жизни кого-либо и для тех, кому эти люди дороги.</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41:00Z</dcterms:created>
  <dc:creator>пк</dc:creator>
  <dc:description/>
  <cp:keywords/>
  <dc:language>en-US</dc:language>
  <cp:lastModifiedBy>пк</cp:lastModifiedBy>
  <dcterms:modified xsi:type="dcterms:W3CDTF">2013-11-01T18:41:00Z</dcterms:modified>
  <cp:revision>2</cp:revision>
  <dc:subject/>
  <dc:title>Study Shows Oxygen Therapy Can Help Those With COPD Live Longer</dc:title>
</cp:coreProperties>
</file>