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266B85"/>
          <w:sz w:val="44"/>
          <w:szCs w:val="44"/>
        </w:rPr>
        <w:t>Подробный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</w:t>
      </w:r>
      <w:r>
        <w:rPr>
          <w:rFonts w:cs="Arial" w:ascii="Arial" w:hAnsi="Arial"/>
          <w:color w:val="266B85"/>
          <w:sz w:val="44"/>
          <w:szCs w:val="44"/>
        </w:rPr>
        <w:t>обзор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</w:t>
      </w:r>
      <w:r>
        <w:rPr>
          <w:rFonts w:cs="Arial" w:ascii="Arial" w:hAnsi="Arial"/>
          <w:color w:val="266B85"/>
          <w:sz w:val="44"/>
          <w:szCs w:val="44"/>
        </w:rPr>
        <w:t>прибора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 AirSep FreeStyle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lang w:val="en-US"/>
        </w:rPr>
        <w:t>10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мая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en-US"/>
        </w:rPr>
        <w:t xml:space="preserve"> 2013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котт Ридл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ортативный концентратор кислород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о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– </w:t>
      </w:r>
      <w:r>
        <w:rPr>
          <w:rFonts w:cs="Tahoma" w:ascii="Tahoma" w:hAnsi="Tahoma"/>
          <w:color w:val="000000"/>
          <w:sz w:val="20"/>
          <w:szCs w:val="20"/>
        </w:rPr>
        <w:t xml:space="preserve">это самый легкий, мобильный и тихий концентратор кислорода из доступных аналогов с режимом импульсной дозировки 3. С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вы будете довольны неограниченному снабжению кислородом, находясь в движении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</w:rPr>
        <w:t xml:space="preserve">Портативный концентратор кислорода 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 xml:space="preserve"> на сегодняшний день является одним из самых компактных и легких портативных концентраторов кислорода, доступных на рынке. При длине в </w:t>
      </w:r>
      <w:r>
        <w:rPr>
          <w:rFonts w:cs="Tahoma" w:ascii="Tahoma" w:hAnsi="Tahoma"/>
          <w:color w:val="000000"/>
          <w:sz w:val="20"/>
          <w:szCs w:val="20"/>
        </w:rPr>
        <w:t xml:space="preserve">8.6″ и толщине 3.6″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можно назвать компактным и нельзя – мешающим. Этот концентратор кислорода в элегантном корпусе черного цвета обладает надежным, твердым пластиковым корпусом с отверстиями для вентиляции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поставляется в комплекте с переносным футляром (носимым через плечо), который идеально подходит по размерам к корпусу концентратора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Размеры: 8.6″ Длина 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>x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6.1″ Ширина 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>x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3.6″ Толщина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анель управления прибором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расположен на верхней части концентратора кислорода. Панель управления закрыта прозрачной защитной открывающейся крышкой, за ней находится удобный для чтения светодиодный экран и кнопки управления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выделяется среди большинства других концентраторов кислорода тем, что прибор запускается вместо использования переключател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on</w:t>
      </w:r>
      <w:r>
        <w:rPr>
          <w:rFonts w:cs="Tahoma" w:ascii="Tahoma" w:hAnsi="Tahoma"/>
          <w:color w:val="000000"/>
          <w:sz w:val="20"/>
          <w:szCs w:val="20"/>
        </w:rPr>
        <w:t>/</w:t>
      </w:r>
      <w:r>
        <w:rPr>
          <w:rFonts w:cs="Tahoma" w:ascii="Tahoma" w:hAnsi="Tahoma"/>
          <w:color w:val="000000"/>
          <w:sz w:val="20"/>
          <w:szCs w:val="20"/>
          <w:lang w:val="en-US"/>
        </w:rPr>
        <w:t>off</w:t>
      </w:r>
      <w:r>
        <w:rPr>
          <w:rFonts w:cs="Tahoma" w:ascii="Tahoma" w:hAnsi="Tahoma"/>
          <w:color w:val="000000"/>
          <w:sz w:val="20"/>
          <w:szCs w:val="20"/>
        </w:rPr>
        <w:t xml:space="preserve"> простым нажатием кнопки (от 1 до 3), соответствующей нужной вам настройке воздушного потока. Больши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t>мягки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нопк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ибор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FreeStyle </w:t>
      </w:r>
      <w:r>
        <w:rPr>
          <w:rFonts w:cs="Tahoma" w:ascii="Tahoma" w:hAnsi="Tahoma"/>
          <w:color w:val="000000"/>
          <w:sz w:val="20"/>
          <w:szCs w:val="20"/>
        </w:rPr>
        <w:t>удобны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дл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ажати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 xml:space="preserve">Вдобавок к этим трем кнопкам для выбора режима импульсной дозировки, у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также имеется кнопка для проверки заряда батареи, которая при нажатии выводит на экран остаток заряда (с интервалами 25%)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ыход кислорода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– это концентратор кислорода с импульсной дозировкой с тремя доступными режимами работы. При использовании режима 3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способен поставлять до 332мл кислорода в минуту с концентрацией кислорода от 87% до 95,5%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Мобильность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Весовые характеристики – 4,4 фунта, 6,2 фунта с дополнительным поясом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br/>
        <w:t xml:space="preserve">Срок работы батареи: до 3,5 часов; до 10 часов с дополнительным поясом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ес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и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портативность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был специально разработан для ношения через плечо, чтобы предоставить любителям свежего воздуха возможность без проблем прокатиться на велосипеде, прогуляться, отправиться в небольшой поход или даже в путешествие. При весе лишь 4,4 фунта (с внутренней батареей) и 6.2 фунта с дополнительным пакетом вспомогательных батарей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,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легко носить с собой, гуляя по городу и ведя активный образ жизни. Небольшой размер прибор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и включенных аксессуаров облегчает ношение кислородного концентратора с собой, куда бы вы ни направились, и вам не нужно беспокоиться о том, что кислородный баллон иссякнет, пока вы далеко от дома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итание и срок работы батареи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использует внутреннюю батарею со сроком работы до 3,5 часов в режиме 1, до 2,5 часов в режиме 2 и до 2 часов в режиме 3. Дополнительный батарейный пояс увеличивает время, в течение которого прибор может без подзарядки. При использовании в режиме 1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может работать до 10 часов, питаясь от встроенной батареи и вспомогательных батарей пояс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с поясом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 сочетает в себе функциональность и приятный внешний вид, что делает его отличным решением для путешествий. Вы сможете легко путешествовать между зарядками, и больше не нужно будет беспокоиться о том, что кислород может закончиться, или носить с собой тяжелые емкости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идет в комплекте с блоком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C</w:t>
      </w:r>
      <w:r>
        <w:rPr>
          <w:rFonts w:cs="Tahoma" w:ascii="Tahoma" w:hAnsi="Tahoma"/>
          <w:color w:val="000000"/>
          <w:sz w:val="20"/>
          <w:szCs w:val="20"/>
        </w:rPr>
        <w:t>/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 xml:space="preserve">, чтобы позволить вам легко и одновременно использовать и заряжать батарею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утешествие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одобрен Федеральным агентством воздушного транспорта США для использования при перелетах. При сроке действия батареи до 10 часов (режим 1)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является идеальным решением для зависимых от кислорода пациентов, желающих отправиться в путешествие. При использовании прибора в сочетании с дополнительным пакетом вспомогательных батарей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 вы можете доехать до аэропорта, пройти регистрацию, подождать в стандартной очереди безопасности и совершить перелет по стране без необходимости беспокоиться о том, что кислород может закончиться. Блок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C</w:t>
      </w:r>
      <w:r>
        <w:rPr>
          <w:rFonts w:cs="Tahoma" w:ascii="Tahoma" w:hAnsi="Tahoma"/>
          <w:color w:val="000000"/>
          <w:sz w:val="20"/>
          <w:szCs w:val="20"/>
        </w:rPr>
        <w:t>/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 xml:space="preserve"> даст вам еще больше свободы передвижения на более долгих рейсах и даже даст возможность отправиться в путешествие на авто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Стоимость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ортативный кислородный концентрат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поставляется в комплекте со всеми аксессуарами, необходимыми для того, чтобы незамедлительно начать пользоваться прибором. Наряду с кислородным концентратором и инструкцией к нему, в комплект входят: плечевая сумка, футляр для аксессуаров, универсальный блок питания, шнур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 xml:space="preserve"> и назальная канюля. Пакет батарей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 для продления срока работы батарей и дополнительные аксессуары, включая ранцевые ремни для сумки, доступны для приобретения.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>В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мплект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Freestyle </w:t>
      </w:r>
      <w:r>
        <w:rPr>
          <w:rFonts w:cs="Tahoma" w:ascii="Tahoma" w:hAnsi="Tahoma"/>
          <w:color w:val="000000"/>
          <w:sz w:val="20"/>
          <w:szCs w:val="20"/>
        </w:rPr>
        <w:t>н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ртативны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нцентрат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даетс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гаранти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3 </w:t>
      </w:r>
      <w:r>
        <w:rPr>
          <w:rFonts w:cs="Tahoma" w:ascii="Tahoma" w:hAnsi="Tahoma"/>
          <w:color w:val="000000"/>
          <w:sz w:val="20"/>
          <w:szCs w:val="20"/>
        </w:rPr>
        <w:t>го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t>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батаре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аксессуары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– 1 </w:t>
      </w:r>
      <w:r>
        <w:rPr>
          <w:rFonts w:cs="Tahoma" w:ascii="Tahoma" w:hAnsi="Tahoma"/>
          <w:color w:val="000000"/>
          <w:sz w:val="20"/>
          <w:szCs w:val="20"/>
        </w:rPr>
        <w:t>год</w:t>
      </w:r>
      <w:r>
        <w:rPr>
          <w:rFonts w:cs="Tahoma" w:ascii="Tahoma" w:hAnsi="Tahoma"/>
          <w:color w:val="000000"/>
          <w:sz w:val="20"/>
          <w:szCs w:val="20"/>
          <w:lang w:val="en-US"/>
        </w:rPr>
        <w:t>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ывод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>/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заключение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ортативный концентратор кислород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о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– это трехрежимный портативный кислородный концентратор с импульсным дозированием, который даст вам свободу вести активный образ жизни и не беспокоиться о том, что кислород закончится. Этот концентратор кислорода легок в весе и компактен. Наслаждайтесь сроком действия батареи до 10 часов (при использовании дополнительного пакета вспомогательных батарей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)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позволит вам путешествовать, посещать музеи, сады и даже делать упражнения, помогая вам вернуть свою независимость и поддерживая необходимую вам кислородную терапию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01:00Z</dcterms:created>
  <dc:creator>пк</dc:creator>
  <dc:description/>
  <cp:keywords/>
  <dc:language>en-US</dc:language>
  <cp:lastModifiedBy>пк</cp:lastModifiedBy>
  <dcterms:modified xsi:type="dcterms:W3CDTF">2013-11-01T16:33:00Z</dcterms:modified>
  <cp:revision>7</cp:revision>
  <dc:subject/>
  <dc:title>An In-Depth Look at the AirSep FreeStyle</dc:title>
</cp:coreProperties>
</file>