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lang w:val="en-US"/>
        </w:rPr>
      </w:pPr>
      <w:r>
        <w:rPr>
          <w:rFonts w:cs="Arial" w:ascii="Arial" w:hAnsi="Arial"/>
          <w:color w:val="266B85"/>
          <w:sz w:val="53"/>
          <w:szCs w:val="53"/>
          <w:lang w:val="en-US"/>
        </w:rPr>
        <w:t>An In-Depth Look at the AirSep VisionAire Home Oxygen Concentrator</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May 30,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43700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9" r="-25" b="-19"/>
                    <a:stretch>
                      <a:fillRect/>
                    </a:stretch>
                  </pic:blipFill>
                  <pic:spPr bwMode="auto">
                    <a:xfrm>
                      <a:off x="0" y="0"/>
                      <a:ext cx="1437005" cy="1903730"/>
                    </a:xfrm>
                    <a:prstGeom prst="rect">
                      <a:avLst/>
                    </a:prstGeom>
                  </pic:spPr>
                </pic:pic>
              </a:graphicData>
            </a:graphic>
          </wp:inline>
        </w:drawing>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Home oxygen concentrators are continuously improving and new ones are frequently released, and the AirSep VisionAire is one of the best ones we’ve seen yet. If you’re tired of your older, louder, bulkier model, you should seriously consider purchasing the VisionAire, which is being praised for its quiet and soft hum and its small, compact and sleek design. It’s also very energy efficient, which is becoming more and more important these days as energy prices continue to climb.</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Weight, Dimensions, Energy Usage, Liters Per Minute and Oxygen Purity:</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is home oxygen concentrator is capable of putting out between 1 and 5 liters per minute (LPMs), and only uses around 290 watts at the maximum, making it one of the best and most efficient for the price. In addition to having the capacity to put out up to 5 LPMs of continuous oxygen flow, the purity of the oxygen can range between 87% and 95%. It only weighs 30 pounds, which is much less compared to many older models that can deliver up to 5 LPMs of continuous oxygen. The dimensions of this machine are 14 inches wide, by 20 inches high, by 11.5 inches deep.</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Exterior Specifications:</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incredibly sturdy and tough cabinet, or outer casing of the oxygen concentrator, features one handle at the top center of the machine, and one handle on either side, near the top. This will make it even easier to move it around from room to room in your home, if you’d like to watch television in the living room, and then move to the bedroom without any hassl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control panel of this home concentrate is also extremely easy to read and operate, since there are instructions printed on the control panel itself. The buttons are nice and big, and everything you would need to use is right there, in the top front center of the machin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humidifier reservoir is located in the top, back of the machine, making it easy to access as well. The rubber tubing all comes from the same spot on the machine – from the top of the humidifier bottle. The tubes all coming from the same spot on the machine helps to simplify things and helps you to avoid tubing snags and pinches. To take care of your humidifier bottle, you will need to clean it and refill it every day to keep the water fresh and the bottle from becoming clogged.</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Warranty and Maintenanc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You’ll feel taken care of because of the high quality of your new VisionAire, with the addition of the 5 year manufacturers warranty that comes with your purchase. This machine will also last a very long time before you would need to do any sort of user maintenance to it. It features absolutely no filters to clean or replace, which makes the VisionAire unique among our other home oxygen concentrators. All of these things make the VisionAire one of the best home oxygen concentrators for someone who requires no more than 5 LPM of continuous oxygen flow.</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7:00Z</dcterms:created>
  <dc:creator>пк</dc:creator>
  <dc:description/>
  <cp:keywords/>
  <dc:language>en-US</dc:language>
  <cp:lastModifiedBy>пк</cp:lastModifiedBy>
  <dcterms:modified xsi:type="dcterms:W3CDTF">2013-10-30T13:27:00Z</dcterms:modified>
  <cp:revision>1</cp:revision>
  <dc:subject/>
  <dc:title>An In-Depth Look at the AirSep VisionAire Home Oxygen Concentrator</dc:title>
</cp:coreProperties>
</file>