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rPr>
          <w:rFonts w:ascii="Arial" w:hAnsi="Arial" w:cs="Arial"/>
          <w:color w:val="266B85"/>
          <w:sz w:val="44"/>
          <w:szCs w:val="44"/>
        </w:rPr>
      </w:pPr>
      <w:r>
        <w:rPr>
          <w:rFonts w:cs="Arial" w:ascii="Arial" w:hAnsi="Arial"/>
          <w:color w:val="266B85"/>
          <w:sz w:val="44"/>
          <w:szCs w:val="44"/>
        </w:rPr>
        <w:t>Состояния</w:t>
      </w:r>
      <w:r>
        <w:rPr>
          <w:rFonts w:cs="Arial" w:ascii="Arial" w:hAnsi="Arial"/>
          <w:color w:val="266B85"/>
          <w:sz w:val="44"/>
          <w:szCs w:val="44"/>
          <w:lang w:val="en-US"/>
        </w:rPr>
        <w:t xml:space="preserve">, </w:t>
      </w:r>
      <w:r>
        <w:rPr>
          <w:rFonts w:cs="Arial" w:ascii="Arial" w:hAnsi="Arial"/>
          <w:color w:val="266B85"/>
          <w:sz w:val="44"/>
          <w:szCs w:val="44"/>
        </w:rPr>
        <w:t>при которых применяется кислородная терапия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8 июля 2013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Скотт Ридл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Что чаще всего приходит вам в голову, когда вы видите человека, использующего кислородную терапию? Многие ассоциируют кислородные баллончики и концентраторы с кем-либо, страдающим тяжелой формой ХОБЛ (эмфизема или хронические бронхиты), но это не всегда так. В отношении тех, кому необходимо использование кислорода, существует стереотип – «Он/она слишком много курил(а) табак и теперь нуждается в кислородной терапии». Даже если они вынуждены пользоваться терапией из-за ХОБЛ, людям не следуют быть столь категоричными. Существуют и другие причины, по которым кто-то может использовать кислородный концентратор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Тяжелая астма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При долгосрочной тяжелой астме использование кислородной терапии дома поможет пациенту получать достаточно кислорода для его/ее тела. Как и ХОБЛ, астма – это хроническое заболевание легких, которое вызывает их воспаление, вследствие чего затрудняется дыхание. Больной астмой, использующий кислородную терапию, скорее всего, сначала также использует свое лекарство – ингаляционное лечение, ингаляторы и другие пероральные лекарства – перед использованием кислородных баллонов или концентраторов для восстановления уровня кислорода в крови до нормального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уковисцидоз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Это заболевание секреторных, потовых или слизистых желез в теле человека. Легкие больного муковисцидозом производят более плотную и липкую слизь, что вызывает размножение бактерий в дыхательных путях. Это размножение бактерий в свою очередь вызывает инфекции. Кроме того, выработка более плотной слизи в легких затрудняет дыхание. Если больной будет напряженно дышать слишком долго, то у него, вероятно, разовьется легочная гипертензия. Чтобы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збежать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этог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пользуе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на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ерапи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Благодар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ей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легким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тановится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легче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распределять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кислород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елу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Когда вдыхается чистый кислород, тело не будет так напрягаться для передачи его в кровь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Легочная</w:t>
      </w:r>
      <w:r>
        <w:rPr>
          <w:rStyle w:val="StrongEmphasis"/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гипертензия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>Когда к вашему сердцу поступает недостаточно кислорода, нагрузка на ваши артерии и правый желудочек сердца увеличивается. Такое же происходит при регулярном высоком давлении или гипертонии, но причина другая. В таких случаях применяется лечение, при котором в легкие поставляется больше кислорода. Легочная гипертензия – вторичное заболевание (это значит, что оно было вызвано другим заболеванием или состоянием).</w:t>
      </w:r>
    </w:p>
    <w:p>
      <w:pPr>
        <w:pStyle w:val="Style24"/>
        <w:shd w:fill="FFFFFF" w:val="clear"/>
        <w:spacing w:lineRule="atLeast" w:line="268" w:before="0" w:after="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ердечная недостаточность</w:t>
      </w:r>
    </w:p>
    <w:p>
      <w:pPr>
        <w:pStyle w:val="Style24"/>
        <w:shd w:fill="FFFFFF" w:val="clear"/>
        <w:spacing w:lineRule="atLeast" w:line="268" w:before="201" w:after="20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ердечная недостаточность выражается тем, что сердце не может доставить насыщенную кислородом кровь в остальные части тела (как должно делать здоровое сердце). Если ваши легкие работают достаточно хорошо для того, чтобы поставлять кислород в кровь, у вашего сердца все еще могут быть проблемы с доставкой крови, что может отразиться на уровне кислорода в крови. Вдыхая более концентрированный, чистый кислород, больной может улучшить его распределение по телу. Однако не все люди, страдающие от сердечной недостаточности, нуждаются в кислородной терапии, как и в случае с ХОБЛ. Чтобы определить ее необходимость, ваш врач должен будет назначить несколько тестов, таких как проверка газового состава артериальной крови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02:00Z</dcterms:created>
  <dc:creator>пк</dc:creator>
  <dc:description/>
  <cp:keywords/>
  <dc:language>en-US</dc:language>
  <cp:lastModifiedBy>пк</cp:lastModifiedBy>
  <dcterms:modified xsi:type="dcterms:W3CDTF">2013-11-01T18:02:00Z</dcterms:modified>
  <cp:revision>3</cp:revision>
  <dc:subject/>
  <dc:title>Conditions that Oxygen Therapy is Used to Treat</dc:title>
</cp:coreProperties>
</file>