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266B85"/>
          <w:sz w:val="44"/>
          <w:szCs w:val="44"/>
        </w:rPr>
        <w:t>Подробный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обзор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домашнего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концентратора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кислорода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AirSep VisionAire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0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мая 2013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, Скотт Ридл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3700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201" w:after="201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омашние концентраторы кислорода непрерывно улучшаются, и довольно часто выходят новые модели, однако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VisionAire</w:t>
      </w:r>
      <w:r>
        <w:rPr>
          <w:rFonts w:cs="Tahoma" w:ascii="Tahoma" w:hAnsi="Tahoma"/>
          <w:color w:val="000000"/>
          <w:sz w:val="20"/>
          <w:szCs w:val="20"/>
        </w:rPr>
        <w:t xml:space="preserve">, пожалуй, лучший из всех, виденных нами ранее. Если вы устали от своей старой, шумной, громоздкой модели, вам стоит всерьез рассмотреть возможность покупки </w:t>
      </w:r>
      <w:r>
        <w:rPr>
          <w:rFonts w:cs="Tahoma" w:ascii="Tahoma" w:hAnsi="Tahoma"/>
          <w:color w:val="000000"/>
          <w:sz w:val="20"/>
          <w:szCs w:val="20"/>
          <w:lang w:val="en-US"/>
        </w:rPr>
        <w:t>VisionAire</w:t>
      </w:r>
      <w:r>
        <w:rPr>
          <w:rFonts w:cs="Tahoma" w:ascii="Tahoma" w:hAnsi="Tahoma"/>
          <w:color w:val="000000"/>
          <w:sz w:val="20"/>
          <w:szCs w:val="20"/>
        </w:rPr>
        <w:t xml:space="preserve">, который очень ценится за свой низкий уровень шума, мягкое гудение, а также за компактный и элегантный дизайн. </w:t>
      </w:r>
      <w:r>
        <w:rPr>
          <w:rFonts w:cs="Tahoma" w:ascii="Tahoma" w:hAnsi="Tahoma"/>
          <w:color w:val="000000"/>
          <w:sz w:val="20"/>
          <w:szCs w:val="20"/>
          <w:lang w:val="en-US"/>
        </w:rPr>
        <w:t>It’s also very energy efficient, which is becoming more and more important these days as energy prices continue to climb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ес, размеры, потребление энергии, количество литров в минуту и чистота кислорода:</w:t>
      </w:r>
    </w:p>
    <w:p>
      <w:pPr>
        <w:pStyle w:val="Style24"/>
        <w:shd w:fill="FFFFFF" w:val="clear"/>
        <w:spacing w:lineRule="atLeast" w:line="268" w:before="201" w:after="201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Этот домашний концентратор кислорода способен поставлять от 1 до 5 литров кислорода в минуту (л/мин) и использует лишь около 290Вт (максимум), что делает его одним из лучших и эффективных концентраторов этой ценовой категории. Вдобавок к возможности непрерывно поставлять кислород на скорости до 5л/мин, чистота кислорода составляет от 87% до 95%. Аппарат весит лишь 30 фунтов, что гораздо меньше по сравнению с большинством более старых моделей, способных поставлять кислород со скоростью до 5л/мин. 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меры аппарата: 14 дюймов в ширину, 20 дюймов в высоту, 11,5 дюймов в толщину.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нешние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характеристик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: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Невероятно крепкий и прочный кабинет (или внешний корпус концентратора кислорода) включает одну ручку посередине верхней части аппарата и еще по одной с каждой стороны (рядом с верхушкой). Это упростит перемещение аппарата по дому из одной комнаты в другую, если вы, к примеру, захотите посмотреть телевизор в гостиной или переместиться в спальню.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анель управления этого домашнего концентратора тоже проста для чтения и эксплуатации, поскольку прямо на ней выводятся все инструкции. Кнопк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больши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удобны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Все, что вам может понадобиться, находится прямо вверху передней части аппарата (посередине). 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зервуар увлажнителя воздуха находится вверху задней части аппарата, что облегчает доступ и к нему. Все резиновые трубки выходят из одного и того же места в верхней части емкости увлажнителя. Благодаря этому становится гораздо проще использовать прибор, и это помогает избежать цепляния и пережатия трубок. Емкость увлажнителя следует поддерживать в надлежащем состоянии, её необходимо чистить и заново наполнять каждый день, чтобы вода была свежей, а емкость – чистой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Гарантия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обслуживание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:</w:t>
      </w:r>
    </w:p>
    <w:p>
      <w:pPr>
        <w:pStyle w:val="Style24"/>
        <w:shd w:fill="FFFFFF" w:val="clear"/>
        <w:spacing w:lineRule="atLeast" w:line="268" w:before="201" w:after="201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Вы почувствуете, что о вас заботятся, благодаря высокому качеству вашего нового аппарат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VisionAire</w:t>
      </w:r>
      <w:r>
        <w:rPr>
          <w:rFonts w:cs="Tahoma" w:ascii="Tahoma" w:hAnsi="Tahoma"/>
          <w:color w:val="000000"/>
          <w:sz w:val="20"/>
          <w:szCs w:val="20"/>
        </w:rPr>
        <w:t xml:space="preserve"> и, к тому же, гарантии производителя 5 лет, которая предоставляется при покупке. Кроме того, этот аппарат долгое время не будет нуждаться в каком-либо обслуживании. В нем отсутствуют фильтры, которые нужно было бы чистить или заменять, что делать </w:t>
      </w:r>
      <w:r>
        <w:rPr>
          <w:rFonts w:cs="Tahoma" w:ascii="Tahoma" w:hAnsi="Tahoma"/>
          <w:color w:val="000000"/>
          <w:sz w:val="20"/>
          <w:szCs w:val="20"/>
          <w:lang w:val="en-US"/>
        </w:rPr>
        <w:t>VisionAire</w:t>
      </w:r>
      <w:r>
        <w:rPr>
          <w:rFonts w:cs="Tahoma" w:ascii="Tahoma" w:hAnsi="Tahoma"/>
          <w:color w:val="000000"/>
          <w:sz w:val="20"/>
          <w:szCs w:val="20"/>
        </w:rPr>
        <w:t xml:space="preserve"> уникальным среди других домашних концентраторов кислорода. Все эти вещи делают аппара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VisionAire</w:t>
      </w:r>
      <w:r>
        <w:rPr>
          <w:rFonts w:cs="Tahoma" w:ascii="Tahoma" w:hAnsi="Tahoma"/>
          <w:color w:val="000000"/>
          <w:sz w:val="20"/>
          <w:szCs w:val="20"/>
        </w:rPr>
        <w:t xml:space="preserve"> одним из лучших домашних концентраторов кислорода для тех, кому не требуется непрерывный поток кислорода больше 5л/мин.</w:t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17:00Z</dcterms:created>
  <dc:creator>пк</dc:creator>
  <dc:description/>
  <cp:keywords/>
  <dc:language>en-US</dc:language>
  <cp:lastModifiedBy>пк</cp:lastModifiedBy>
  <dcterms:modified xsi:type="dcterms:W3CDTF">2013-11-01T16:55:00Z</dcterms:modified>
  <cp:revision>3</cp:revision>
  <dc:subject/>
  <dc:title>An In-Depth Look at the AirSep VisionAire Home Oxygen Concentrator</dc:title>
</cp:coreProperties>
</file>