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пящий каба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Мягкая игрушка-кабанчик с сенсорным дат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Не можете добудиться своих домочадцев по утрам? Подарите им спящего кабанчика, пусть они увидят в нем отражение себ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ящий кабанчик – забавный розовый зверек на батарейках. Это животное – настоящий соня – ни в какую не желает просыпаться и не любит, когда его тревожат. Кабанчик на батарейках оснащен сенсорным датчиком, при нажатии на который, игрушка начинает хрюкать, сопеть, повизгивать и всячески показывать свое недовольство. Как только вы оставляете его в покое, поросенок мирно засыпает. Кабанчика обожают не только маленькие дети, но и взрослые, которым присущи похожие привычк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21:00Z</dcterms:created>
  <dc:creator>user</dc:creator>
  <dc:description/>
  <cp:keywords/>
  <dc:language>en-US</dc:language>
  <cp:lastModifiedBy>user</cp:lastModifiedBy>
  <dcterms:modified xsi:type="dcterms:W3CDTF">2014-02-12T11:26:00Z</dcterms:modified>
  <cp:revision>5</cp:revision>
  <dc:subject/>
  <dc:title>Спящий кабанчик</dc:title>
</cp:coreProperties>
</file>