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ушеч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Мягкая говорящая кукла на батарей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Кукла понравится всем, кто смотрит на жизнь с юмором, и приструнит нерадивого муж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ушечка – мягкая кукла в домашнем халате и со сковородкой в руке. Если ваш муж привык допоздна задерживаться без уважительных причин, сделайте ему шуточное предупреждение при помощи душечки. Нажав ей на руку, вы сможете передать послание – у куклы заготовлено несколько гневных фраз. Кукла станет прекрасным подарком для любящей пары и развлечет не только домочадцев, но и гостей. Она поможет избежать семейных придирок и взглянуть на ситуацию с юмор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07:00Z</dcterms:created>
  <dc:creator>user</dc:creator>
  <dc:description/>
  <cp:keywords/>
  <dc:language>en-US</dc:language>
  <cp:lastModifiedBy>user</cp:lastModifiedBy>
  <dcterms:modified xsi:type="dcterms:W3CDTF">2014-02-12T11:15:00Z</dcterms:modified>
  <cp:revision>3</cp:revision>
  <dc:subject/>
  <dc:title>Душечка</dc:title>
</cp:coreProperties>
</file>