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имонч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онс: Мягкая игрушка в виде гранаты-лимонки для снятия стр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escription</w:t>
      </w:r>
      <w:r>
        <w:rPr/>
        <w:t xml:space="preserve">: Развивайте меткость и снимайте напряжение с помощью мягкой гранаты-лимонки. Сенсорная игрушка воспроизводит звуки при попадании на твердую поверх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огда так хочется запустить чем-то в стену или провинившегося животного. Пусть все ваши тарелки останутся на кухне, ведь теперь вы можете сделать это при помощи забавной и безопасной игрушки. Лимончик выполнен в виде ручной гранаты и оснащен сенсорным датчиком. В тот момент, когда граната врезается в стену, раздаются звуки взрыва, выстрела, разбитого стекла или грозный окрик. Игрушка станет прекрасным способом удивить и развлечь гостей, которые не подозревают о таком эффек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0:55:00Z</dcterms:created>
  <dc:creator>user</dc:creator>
  <dc:description/>
  <cp:keywords/>
  <dc:language>en-US</dc:language>
  <cp:lastModifiedBy>user</cp:lastModifiedBy>
  <dcterms:modified xsi:type="dcterms:W3CDTF">2014-02-12T11:01:00Z</dcterms:modified>
  <cp:revision>6</cp:revision>
  <dc:subject/>
  <dc:title>Лимончик</dc:title>
</cp:coreProperties>
</file>