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алка-выруча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нс: Палочка для автомобилистов с сенсорным датчиком и 8 готовыми фраз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scription</w:t>
      </w:r>
      <w:r>
        <w:rPr/>
        <w:t>: Палка-жезл подсказывает как вести себя на дороге и предостерегает вас от необдуманных поступ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алка-выручалка станет прекрасным подарком для работника автомобильной сферы, коллеги или автомобилиста-любителя. Сенсорный датчик реагирует на легкое постукивание по твердой поверхности, благодаря чему палка выдает одну из заготовленных фраз. Все фразы и советы применимы к реальной жизни и отличаются юмором и житейской мудростью. Палку-выручалку можно использовать в качестве реквизита в различных конкурсах, а также как развлечение для заскучавших детей во время долгих поезд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51:00Z</dcterms:created>
  <dc:creator>user</dc:creator>
  <dc:description/>
  <cp:keywords/>
  <dc:language>en-US</dc:language>
  <cp:lastModifiedBy>user</cp:lastModifiedBy>
  <dcterms:modified xsi:type="dcterms:W3CDTF">2014-02-12T10:06:00Z</dcterms:modified>
  <cp:revision>5</cp:revision>
  <dc:subject/>
  <dc:title>Палка-выручалка</dc:title>
</cp:coreProperties>
</file>