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шебная мет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онс: метла-сувенир для веселого времяпровож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волшебная метла – подарок для детей и взрослых, не утративших тягу к играм и развлечения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лшебная метла станет настоящим сюрпризом для ваших гостей. Метла со встроенным датчиком способна двигаться самостоятельно, издавая при этом различные звуки. Удивите своих друзей, поставив ее на стол – метла передвигается по поверхности, но не падает с него, а резко разворачивается в другую сторону и продолжает двигаться. Волшебная метла понравится всем, кто хочет почувствовать себя Гарри Поттером или настоящей ведьмой. Замечательный подарок для тематической вечерин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02:00Z</dcterms:created>
  <dc:creator>user</dc:creator>
  <dc:description/>
  <cp:keywords/>
  <dc:language>en-US</dc:language>
  <cp:lastModifiedBy>user</cp:lastModifiedBy>
  <dcterms:modified xsi:type="dcterms:W3CDTF">2014-02-12T09:19:00Z</dcterms:modified>
  <cp:revision>3</cp:revision>
  <dc:subject/>
  <dc:title>Волшебная метла</dc:title>
</cp:coreProperties>
</file>