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найперская мухоб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: мухобойка со снайперским прицелом и сенсорным датчиком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>: Хотите усовершенствовать свою меткость? Мухобойка поможет вам прицелиться и прокомментирует результат охоты на насеко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найперская мухобойка предназначена для всех любителей отдыха на свежем воздухе. Силиконовая поверхность с нанесенной шкалой поможет вам метко прицелиться и сбить надоедливое насекомое. Мухобойка на батарейках оснащена сенсорным датчиком – при движении она выдает различные фразы, которые поощряют и раззадоривают ее обладателя. Возьмите с собой на отдых несколько мухобоек, и вы сможете устроить между собой настоящее соревнова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7:00Z</dcterms:created>
  <dc:creator>user</dc:creator>
  <dc:description/>
  <cp:keywords/>
  <dc:language>en-US</dc:language>
  <cp:lastModifiedBy>user</cp:lastModifiedBy>
  <dcterms:modified xsi:type="dcterms:W3CDTF">2014-02-12T10:13:00Z</dcterms:modified>
  <cp:revision>7</cp:revision>
  <dc:subject/>
  <dc:title>Снайперская мухобойка</dc:title>
</cp:coreProperties>
</file>