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езьянка финанс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онс: мягкая игрушка-обезьянка на батарейк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escription</w:t>
      </w:r>
      <w:r>
        <w:rPr/>
        <w:t xml:space="preserve">: Обезьянка с пачкой денег в лапах не только развеселит всех окружающих, но и напомнит, что жадничать нехорош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езьянка-финансист – настоящая скряга. Она держит в лапках пачку долларов и ни за что не желает с ними расставаться. Если все же вы попытаетесь отнять у нее деньги, она поднимет настоящий скандал – начнет кричать, махать лапами и хвостом. Заполучив свои деньги обратно, обезьянка успокоится и наградит вас радостными выкриками. Обезьянка станет прекрасным подарком для работника финансовой сферы и поможет намекнуть на то, что иногда неплохо поделиться с дру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15:00Z</dcterms:created>
  <dc:creator>user</dc:creator>
  <dc:description/>
  <cp:keywords/>
  <dc:language>en-US</dc:language>
  <cp:lastModifiedBy>user</cp:lastModifiedBy>
  <dcterms:modified xsi:type="dcterms:W3CDTF">2014-02-12T11:21:00Z</dcterms:modified>
  <cp:revision>6</cp:revision>
  <dc:subject/>
  <dc:title>Обезьянка финансист</dc:title>
</cp:coreProperties>
</file>