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емейная копи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нс: Сенсорная говорящая копи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escription</w:t>
      </w:r>
      <w:r>
        <w:rPr/>
        <w:t xml:space="preserve">: Вам трудно копить деньги, и вы не контролируете свои расходы? Семейная копилка сбережет каждый рубль и подскажет, на что вам необходимо отложить деньг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мейная копилка в виде веселой коровы поможет вам накопить на мелкие нужды, подарки и пр., и развеселит домочадцев. Копилка на батарейках оснащена сенсорным датчиком и произносит готовые фразы, комментируя ваши действия. В арсенале веселой коровы есть 7 фраз, которыми она развлекает всю семью. Подарите такую игрушку членам своей семьи, и каждый из них сможет начать осуществлять свою мечту. Деньги можно извлечь снизу, не повреждая копилк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14:00Z</dcterms:created>
  <dc:creator>user</dc:creator>
  <dc:description/>
  <cp:keywords/>
  <dc:language>en-US</dc:language>
  <cp:lastModifiedBy>user</cp:lastModifiedBy>
  <dcterms:modified xsi:type="dcterms:W3CDTF">2014-02-12T10:55:00Z</dcterms:modified>
  <cp:revision>5</cp:revision>
  <dc:subject/>
  <dc:title>Семейная копилка</dc:title>
</cp:coreProperties>
</file>