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утерброд с соси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онс: Мягкий магнит на холодильник в форме хот-д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escription</w:t>
      </w:r>
      <w:r>
        <w:rPr/>
        <w:t xml:space="preserve">: Контролировать себя может далеко не каждый. Забавный магнит на холодильник не позволит вам съесть лишнего и поднимет настро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ягкий хот-дог на магните крепится на дверцу холодильника и реагирует на движение благодаря встроенному сенсору. В памяти магнита несколько ироничных фраз, которые не только остановят вас на полпути к холодильнику, но и расскажут всем домочадцам, что вы решили перехватить чего-то вкусного. Бутерброд с сосиской можно «утихомирить», перевесив его на боковую стенку, тогда он будет активизироваться при включении света на кухне. Подарите этот сувенир всем желающим похудеть, тогда этот процесс будет проходить намного проще и весел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0:00Z</dcterms:created>
  <dc:creator>user</dc:creator>
  <dc:description/>
  <cp:keywords/>
  <dc:language>en-US</dc:language>
  <cp:lastModifiedBy>user</cp:lastModifiedBy>
  <dcterms:modified xsi:type="dcterms:W3CDTF">2014-02-12T09:27:00Z</dcterms:modified>
  <cp:revision>3</cp:revision>
  <dc:subject/>
  <dc:title>Бутерброд с сосиской</dc:title>
</cp:coreProperties>
</file>