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амбургер для поху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Говорящий сенсорный магнит на холод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Ваше любимое место обитания – кухня, и вы уже ощущаете это на своих боках? Магнит выполняет функцию сторожевой собаки и остановит вам при попытке съесть лиш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мбургер-магнит сделан из мягкого текстиля и оснащен сенсорным датчиком, реагирующим на движение. В памяти магнита есть несколько фраз, которые остановят вашу руку, тянущуюся к дверце. Магнит напомнит вам о диете и вреде переедания, посмеется над лишним весом и сообщит о том, что вечером есть вредно. Для тех, кто не может контролировать себя самостоятельно, или хочет удивить своих гостей. Магнит можно перевесить на боковую стенку холодильника, и он будет реагировать не на движение, а на включение све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8:00Z</dcterms:created>
  <dc:creator>user</dc:creator>
  <dc:description/>
  <cp:keywords/>
  <dc:language>en-US</dc:language>
  <cp:lastModifiedBy>user</cp:lastModifiedBy>
  <dcterms:modified xsi:type="dcterms:W3CDTF">2014-02-12T09:45:00Z</dcterms:modified>
  <cp:revision>5</cp:revision>
  <dc:subject/>
  <dc:title>Гамбургер для похудения</dc:title>
</cp:coreProperties>
</file>