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 № 1</w:t>
        <w:br/>
        <w:t>общего собрания учредителей</w:t>
        <w:br/>
        <w:t>Общества с ограниченной ответственностью «____________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осква</w:t>
        <w:tab/>
        <w:tab/>
        <w:tab/>
        <w:tab/>
        <w:tab/>
        <w:tab/>
        <w:tab/>
        <w:tab/>
        <w:t>«___»_____________2014г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роведения собрания: ________________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начала собрания: ____________________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окончания собрания: _________________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учредите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ства с ограниченной ответственностью «___________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«Общество»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аспорт гражданина РФ серия ______ № ___________, выдан ____________________________, код подразделения _____________, зарегистрированный по адресу: ____________________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гражданина РФ серия ______ № ___________, выдан ____________________________, код подразделения _____________, зарегистрированный по адресу: _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орум имеется, собрание правомочно голосовать и принимать решения по всем вопросам повестки д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ем общего собрания единогласно избран ______________________, секретарем общего собрания - ________________________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ЕСТКА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реждение Общества и утверждение его организационно-правов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ждение наименования, места нахождения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тверждение размера уставного капитала, размера и номинальной стоимости долей учредителей Общества, порядка и срока оплаты долей учредителей Общества в уставном капит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ключение Учредительного договора Общества и утверждение Устава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значение Генерального директора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тверждение ответственного за государственную регистрацию Обще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1 вопросу повестки дн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уш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чреждении Общества и утверждении его организационно-правовой фор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И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редить коммерческую организацию в форме Общества с ограниченной ответственность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ЛОСОВА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- ЕДИНОГЛАС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2 вопросу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уш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и наименования, места нахождения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ТАНОВИЛИ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твердить полное фирменное наименование Обществ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усском языке - Общество с ограниченной ответственностью «____________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твердить сокращенное фирменное наименование Обществ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усском языке - ООО «________________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твердить следующий адрес места нахождения Общества: ______________________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ЛОСОВА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- ЕДИНОГЛАС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3 вопросу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уш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 о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и размера уставного капитала, размера и номинальной стоимости долей учредителей Общества, порядка и срока оплаты долей учредителей Общества в уставном капита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ТАНОВИЛИ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утвердить уставный капитал Обществ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000 (дес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доли учредителей в следующих размерах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л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мере 50% уставного капитала Общества, номинальной стоимость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000 (п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лю ____________________ в размере 50% уставного капитала Общества, номинальной стоимость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000 (п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пределить следующий порядок и сроки оплаты долей учредителей Общества в уставном капитал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дители вносят в уставный капитал Общества денежные средства в размер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дес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одного месяца со дня принятия настоящего решения, но до подачи документов для государственной регистрации Об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ЛОСОВА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- ЕДИНОГЛАС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4 вопросу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уш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и Учредительного договора Общества и утверждении Устава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ИЛ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Заключить Учредительный договор Общества и 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ердить Устав Общества в текущей редак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ЛОСОВА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- ЕДИНОГЛАС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5 вопросу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уш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и Генерального директора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ТАНОВИ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ить на долж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нерального директ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ключить трудовой договор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 (пя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т с момента государственной регистрации Общества.  Подписание трудового договора с Генеральным директором от имени Общества поручить участнику Общества – _____________________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ЛОСОВА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- ЕДИНОГЛАС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6 вопросу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уш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 об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и ответственного за государственную регистрацию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ТАНОВИ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учить подготовить и подать документы на государственную регистрацию Общест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__________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ЛОСОВАЛИ: </w:t>
      </w:r>
      <w:r>
        <w:rPr/>
        <w:t>«ЗА» - ЕДИНОГЛАСНО.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</w:tblGrid>
      <w:tr>
        <w:trPr/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ИСИ УЧРЕДИТЕЛЕЙ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______ _______________________________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54:00Z</dcterms:created>
  <dc:creator>Владелец</dc:creator>
  <dc:description/>
  <cp:keywords/>
  <dc:language>en-US</dc:language>
  <cp:lastModifiedBy>Александр</cp:lastModifiedBy>
  <dcterms:modified xsi:type="dcterms:W3CDTF">2014-02-27T17:34:00Z</dcterms:modified>
  <cp:revision>11</cp:revision>
  <dc:subject/>
  <dc:title/>
</cp:coreProperties>
</file>